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АСНОДАРСКАЯ КРАЕВАЯ УНИВЕРСАЛЬНАЯ  НАУЧНАЯ БИБЛИОТЕКА ИМ. А.С. ПУШКИ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КАЛЕНДАР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АЗДНИЧНЫХ ДНЕЙ, ПРОФЕССИОНАЛЬНЫХ ПРАЗДНИКОВ, ДНЕЙ ВОИНСКОЙ СЛАВЫ И ПАМЯТНЫХ ДАТ, ОТМЕЧАЕМЫХ В МИРЕ, В РОССИЙСКОЙ ФЕДЕРАЦИИ И В КРАСНОДАРСКОМ КРА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201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 год – Год учителя в Российской Федерации</w:t>
      </w:r>
    </w:p>
    <w:p>
      <w:pPr>
        <w:pStyle w:val="Normal"/>
        <w:jc w:val="center"/>
        <w:rPr/>
      </w:pPr>
      <w:r>
        <w:rPr>
          <w:sz w:val="24"/>
        </w:rPr>
        <w:t>(О проведении в Российской Федерации Года учителя : указ Президента РФ от 10 марта 2009 № 259 // Рос. газ. – 2009. – 13 марта (</w:t>
      </w:r>
      <w:r>
        <w:rPr>
          <w:sz w:val="24"/>
          <w:lang w:val="en-US"/>
        </w:rPr>
        <w:t>N</w:t>
      </w:r>
      <w:r>
        <w:rPr>
          <w:sz w:val="24"/>
        </w:rPr>
        <w:t xml:space="preserve"> 43). – С. 16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010 год – Год ветеранов Великой Отечественной войны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бращение Государственной думы Федерального Собрания РФ пятого созыва к Президенту РФ Д.А. Медведеву об объявлении 2010 года Годом ветеранов Великой Отечественной войны : от 29 октября 2008 года // Собрание законодательства РФ. – 2008. - № 44. – ст. 5025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 год – год Российской Федерации во Французской Республике и Год Французской Республики в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О проведении Года РФ во Французской Республике и Года Французской Республики в РФ : распоряжение Президента РФ от 21 января 2009 № 34-рп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/ Собрание законодательства РФ. – 2009. - № 4. – ст. 50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О ПРАЗДНОВАНИИ 150-ЛЕТИЯ СО ДНЯ РОЖДЕНИЯ А.П. ЧЕХОВА </w:t>
      </w:r>
      <w:r>
        <w:rPr/>
        <w:t xml:space="preserve">(29 января) </w:t>
      </w:r>
      <w:r>
        <w:rPr>
          <w:rFonts w:cs="Times New Roman" w:ascii="Times New Roman" w:hAnsi="Times New Roman"/>
        </w:rPr>
        <w:t xml:space="preserve">: </w:t>
      </w:r>
    </w:p>
    <w:p>
      <w:pPr>
        <w:pStyle w:val="ConsPlusTitle"/>
        <w:widowControl/>
        <w:jc w:val="center"/>
        <w:rPr/>
      </w:pPr>
      <w:r>
        <w:rPr/>
        <w:t xml:space="preserve">УКАЗ ПРЕЗИДЕНТА РФ от 14 февраля 2006 года N 111 </w:t>
      </w:r>
    </w:p>
    <w:p>
      <w:pPr>
        <w:pStyle w:val="ConsPlusTitle"/>
        <w:widowControl/>
        <w:jc w:val="center"/>
        <w:rPr/>
      </w:pPr>
      <w:r>
        <w:rPr/>
        <w:t>( // Собрание законодательства РФ. – 2006. - № 8. – ст. 907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ЯНВАР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-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Новогодние каникулы (Трудовой кодекс РФ, ст. 112, в ред. ФЗ от 29.12.2004 № 201-ФЗ «О внесении изменений в ст. 112 Трудового кодекса РФ»). </w:t>
            </w:r>
            <w:r>
              <w:rPr>
                <w:sz w:val="24"/>
              </w:rPr>
              <w:t>Нерабочие праздничные дни в Российской Федераци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принятия (1794 г.) казачьим войсковым правительством «Порядка общей пользы» - документа, закрепившего название и статус города Екатеринодар и регламентировавшего управление, расселение и землепользование в Черноморском казачьем войске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Рождество Христово (Трудовой кодекс РФ, ст. 112) </w:t>
            </w:r>
            <w:r>
              <w:rPr>
                <w:sz w:val="24"/>
              </w:rPr>
              <w:t>(нерабочий праздничный день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работника прокуратуры РФ (Указ Президента РФ от 29.12.95  № 1329).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бразования (1965) Туапсинского района -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российской печати (Постановление Президиума ВС РФ от 28.12.91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3043-1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нотариуса Краснодарского края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елигий (третье воскресенье) Отмечается по инициативе ООН, начиная с 1950 год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лавного командования Военно-воздушных сил РФ. Приказ Министра обороны РФ от 07.10.199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инженерных войск – памятный день Вооруженных Сил Российской Федерации (Указ Президента РФ от 31.05.06 № 549 «Об установлении профессиональных праздников и памятных дней в Вооруженных силах РФ»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Отрадненского и Успенского районов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города Армавир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российского студенчества (ФЗ от 10.04.2009 № 59-ФЗ 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ФЗ «О днях воинской славы и памятных датах  России»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бразования (1924) Белоглинского района -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Белоглинского района, города Лабинск и Лабинского района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аможенника (отмечается с 1983 года по решению Генеральной Ассамблеи ООН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Мостовского района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 –</w:t>
            </w:r>
            <w:r>
              <w:rPr>
                <w:sz w:val="24"/>
              </w:rPr>
              <w:t xml:space="preserve"> День снятия блокады города Ленинграда (1944) (Федеральный закон от 13.03.95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32-ФЗ, в ред. ФЗ от 21.07.2005 № 98-ФЗ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ечати Министерства внутренних дел России. Приказ МВД РФ от 16.01.04 № 28 в честь 200-летия со дня выхода в свет первого ведомственного издания МВД России «Санкт-Петербургский журнал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амяти жертв холокоста. Провозглашен резолюцией Генеральной Ассамблеи ООН 1 ноября 2005 года в память освобождения узников концентрационного лагеря Освенцим (1945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Апшеронского, Гулькевичского, Курганинского, Новокубанского и Новопокровского районов -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города Кропоткин, Белореченского, Кавказского и Тбилисского районов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города Тихорецк и Тихорецкого района, города Горячий Ключ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мощи больным проказой (последнее воскресенье) Отмечается с 1954 год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ЕВРАЛ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Выселковского и Павловского районов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  -</w:t>
            </w:r>
            <w:r>
              <w:rPr>
                <w:sz w:val="24"/>
              </w:rPr>
              <w:t xml:space="preserve"> День разгрома советскими войсками немецко-фашистских войск в Сталинградской битве (1943)  (Федеральный закон от 13.03.95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32-ФЗ,  в ред. ФЗ от 21.07.2005 № 98-ФЗ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Крыловского и Кущевского районов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охраны водно-болотных угодий (в честь вступления в силу 2 февраля  1972 года Конвенции о водно-болотных угодьях)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Ленинградского и Староминского районов – </w:t>
            </w:r>
            <w:r>
              <w:rPr>
                <w:b/>
                <w:sz w:val="24"/>
              </w:rPr>
              <w:t xml:space="preserve">памятная дата, </w:t>
            </w:r>
            <w:r>
              <w:rPr>
                <w:sz w:val="24"/>
              </w:rPr>
              <w:t>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и проведения молодежной патриотической акции «Бескозырка», посвященной высадке десанта в Новороссийской бухте и образованию плацдарма «Малая земля» - детский, юношеский, молодежный праздничный день в Краснодарском крае)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Усть-Лабинского, Брюховецкого, Каневского районов и города Ейск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Щербиновского района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встречи выпускников школ (первая суббота февраля) - детский, юношеский, молодежный праздничный день в Краснодарском крае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российской науки (Указ Президента РФ от 07.06.99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717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военного топографа. (8 февраля 1812 г. было утверждено «Положение для Военного Топографического Депо»  (ныне Военно-топографическое управление Генерального штаба Вооруженных сил РФ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Приморско-Ахтарского района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дипломатического работника (Указ Президента РФ от 31.10.02 № 1279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А.С. Пушкина – 173 годовщина со дня смерти великого русского поэта (1799-1837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бразования (1927) Тимашевского района -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Динского района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лицензионно-разрешительной работы и контроля за частной детективной и охранной деятельностью в органах внутренних дел РФ. (Приказ МВД РФ от 24 июня 2002 № 602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города Краснодар, Тимашевского и Кореновского районов –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мецената. Отмечается по решению президента Международного благотворительного фонда «Меценаты столетия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всех влюбленных. День святого Валенти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воинов-интернационалистов в России. Отмечается в день вывода советских войск из Афганистана (1989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етей, больных раком. Отмечается с 2003 г. под патронажем Международного общества детских онколог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Северского района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транспортной милиции. 18 февраля 1919 года, «в целях поддержания революционного порядка на всех железных дорогах» ВЦИК РСФСР издал Декрет «Об организации железнодорожной милиции и железнодорожной охраны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родного языка. Отмечается по инициативе 30-й Генеральной конференции ЮНЕСКО (1999) с целью сохранения и развития исчезающих языков малых наций и народносте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бразования (1975) Мостовского района -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Мостовского района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День защитника Отечества (Трудовой кодекс РФ, ст. 112 в ред. ФЗ от 29.12.2004 № 201-ФЗ «О внесении изменений в ст.112 Трудового кодекса РФ») </w:t>
            </w:r>
            <w:r>
              <w:rPr>
                <w:sz w:val="24"/>
              </w:rPr>
              <w:t>Нерабочий праздничный ден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rPr/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 – День защитника Отечества (Федеральный закон от 13.03.95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32-ФЗ, в ред. ФЗ от 15.04.2006 № 48-ФЗ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экономиста Краснодарского края (последнее воскресенье февраля) (Закон Краснодарского края «Об установлении праздничных дней и памятных дат в Краснодарском крае» от 14 дек. 2006 № 1145-КЗ и Постановление ЗС КК от 24.04.03 № 154-П) (с изменениями от 29 апреля 2008 г.)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гражданской обороны. Отмечается в России с 1994 г., в честь создания Международной организации гражданской обороны (1972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на. Объявлен Всемирным фондом психического здоровь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иммунитета. Объявлен специалистами Клиники лечебного питания НИИ питания РАМН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мира для писателя. Отмечается по решению 48-го конгресса Международного Пен-клуба (1986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бразования (1964) Кореновского района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нования (1848) города Ейск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 (с изменениями от 29 апреля 2008 г.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 xml:space="preserve">Международный женский день (Трудовой кодекс РФ, ст. 112) </w:t>
            </w:r>
            <w:r>
              <w:rPr>
                <w:sz w:val="24"/>
              </w:rPr>
              <w:t>Нерабочий праздничный день</w:t>
            </w:r>
            <w:r>
              <w:rPr>
                <w:i/>
                <w:sz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органов материально-технического и военного снабжения Министерства внутренних дел РФ (Приказ МВД РФ от 5 марта 2004 № 149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Красноармейского района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архивов. Установлен решением Федеральной архивной службы от 05.03.0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органов наркоконтроля (Указ Президента РФ от 16 февраля 2008  № 205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геодезии и картографии (второе воскресенье марта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Указ Президента РФ от 11.11.2000 № 1867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ащиты прав потребителей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Парижской коммуны (В этот день в 1871 году началась первая в мире пролетарская революция)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моряка-подводника (Приказ Главкома ВМФ от 15.07.1996 № 253).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торговли, бытового обслуживания населения и жилищно-коммунального хозяйства (третье воскресенье марта) (Указы Президиума ВС СССР от 01.10.80 № 3018-Х и от 01.11.88 № 9724-Х1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эзии (Отмечается по решению 30-й сессии Генеральной конференции ЮНЕСКО, впервые отмечался в 2000 году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дународный день борьбы за ликвидацию расовой дискриминации (Отмечается по решению ХХ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ессии Генеральной Ассамблеи ООН от 26 октября 1966 г. В память о жертвах расстрела расистами мирной демонстрации (1960) в африканском поселке Шарпевиль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Земли. Отмечается ежегодно в день весеннего равноденствия по решению ООН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укольного театра. Отмечается с 2003 года по предложению Международного союза деятелей театра кукол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водных ресурсов (Отмечается по решению участников Конференции ООН по окружающей среде и развитию (1992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метеорологический день – профессиональный праздник синоптиков всех стран (Отмечается с 1961 года, когда вступила в силу Конвенция Всемирной метеорологической организации (ВМО) – специализированного учреждения ООН, заменившей Международную метеорологическую организацию, созданную в 1873 г. Отмечается с 1961 год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гидрометеорологической службы. (Указ Президента РФ от 19.05.2008 № 812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станицы Славянская (ныне г. Славянск-на-Кубани) - 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Абинского района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борьбы с туберкулезом (Отмечается по  решению Всемирной организации здравоохранения (ВОЗ) в день, когда немецкий микробиолог Роберт Кох объявил о сделанном им открытии возбудителя туберкулеза (24 марта 1882)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марта –1апреля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деля «Культура детям» - детские, юношеские, молодежные праздничные дни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культуры. (Указ Президента РФ от 27 августа 2007 года № 1111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внутренних войск МВД РФ ( Указ Президента РФ от 19.03. 96 </w:t>
            </w: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394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еатра (отмечается с 1962 года. Учрежден в Вене на 1Х конгрессе Международного института театра при ЮНЕСКО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культуры Краснодарского края (последняя суббота марта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финансиста Краснодарского края (последнее воскресенье марта) (Закон Краснодарского края «Об установлении праздничных дней и памятных дат в Краснодарском крае» от 14 дек. 2006 № 1145-КЗ и Постановление ЗС КК от 27.03.02 № 1394-П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юридической службы – профессиональный праздник в Вооруженных Силах Российской Федерации (Указ Президента РФ от 31.05.06 № 549)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ПРЕЛ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7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8739"/>
        <w:gridCol w:w="8646"/>
        <w:gridCol w:w="8646"/>
      </w:tblGrid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тиц (В честь подписания в 1906 году Международной конвенции об охране птиц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смеха. Неофициальный международный праздник. Традиция первоапрельских шуток и розыгрышей в Европе появилась в 16 веке. Считается профессиональным праздником российских писателей-сатириков.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етской книги (отмечается в день рождения Х.-К. Андерсена, установлен решением ЮНЕСКО в 1967 году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единения народов (праздник учрежден в 1996 г. в честь подписания  Договора о создании Сообщества Белоруссии и России) (Указ Президента РФ от 02.04.96 № 489)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еолога (первое воскресенье апреля) (Указы Президиума ВС СССР от 01.10.80 № 3018-Х и от 01.11.88 № 9724-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бразования (1978) Калининского района -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доровья (отмечается в день вступления в силу Устава Всемирной организации здравоохранения (1948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памяти всех подводников. День памяти экипажа подводной лодки “Комсомолец” на российском флоте (1989). Объявлен решением Главкома ВМФ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отрудников военных комиссариатов – профессиональный праздник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освобождения узников фашистских концлагерей (Отмечается в память освобождения узников фашистских концлагерей Бухенвальд и Дора в 1945 году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войск противовоздушной обороны (второе воскресенье апреля)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авиации и космонавтики (Отмечается по решению Международной авиационной федерации (ФАИ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осмонавтики (ФЗ от 10.04.2009 № 59-ФЗ 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ФЗ «О днях воинской славы и памятных датах России)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по радиоэлектронной борьбе – профессиональный праздник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гемофилии. Отмечается с 1989 г. по инициативе Всемирной федерации гемофилии и ВОЗ с целью привлечь внимание общественности к проблемам людей, страдающих этим недугом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их воинов князя Александра Невского над немецкими рыцарями на Чудском озере (Ледовое побоище, 1242) (Федеральный закон от 13.03.95 № 32-ФЗ, в ред. ФЗ от 21.07.2005 № 98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амятников и исторических мест (Установлен в 1983 году Ассамблеей Международного Совета по вопросам охраны памятников и достопримечательных мест (ИКОМОС), созданного при ЮНЕСКО. Впервые отмечался в 1984 г.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обилизационных подразделений МВД России. (Приказ МВД РФ от 19 марта 2002 № 250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ниги и защиты авторского права (Объявлен ЮНЕСКО 19 апреля 1996 г. В память трех гениев мировой литературы – У. Шекспира (1564-1616), М. Сервантеса (1547-1616) и Инки Гарсиласо де ла Веги (1503-1536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олидарности молодежи (Отмечается с 1957 г. По решению Всемирной федерации демократической молодежи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родненных городов (последнее воскресенье апреля) (Проводится по решению Всемирной федерации породненных городов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>День памяти погибших в радиационных авариях и катастрофах  (Постановление Президиума ВС РФ от 22.04.93 № 4827-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интеллектуальной собственности – праздник изобретателей и творческих людей всех областей знания. Объявлен Всемирной организацией интеллектуальной собственности в 2002 году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День реабилитации кубанского казачества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Краснодарского края (Закон Краснодарского края «Об установлении праздничных дней и памятных дат в Краснодарском крае» от 14 дек. 2006 № 1145-КЗ и Закон ЗС КК от 26.09.95 №1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езопасности и охраны труда на производстве. Провозглашен Международной организацией труда (МОТ) в 2003 г. по инициативе Международной конфедерации свободных профсоюзов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контрольно-ревизионной службы МВД РФ. (Приказ МВД РФ от 19 марта 2002 № 250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анца (Отмечается с 1982 г. В день рождения Жана Жоржа Новера (1727-1810), французского балетмейстера, реформатора и теоретика хореографического искусства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жертв военных действий с применением химического оружия. Объявлен по решению Х сессии Организации по запрещению химического оружия в 2005 г. 29 апреля 1997 г. вступила в силу Конвенция о запрещении разработки, производства, накопления и применения химического оружия и его уничтожении. Подписана 13 января 1993 г. в Париже представителями 130 стран, ратифицирована Россией в 1997 году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пожарной охраны (Указ Президента РФ от 30.04. 99 № 539; ранее отмечался 17 апреля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Й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i/>
                <w:sz w:val="24"/>
              </w:rPr>
              <w:t>Праздник Весны и Труда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(Трудовой кодекс РФ, ст. 112, в ред. ФЗ от 29.12.2004 № 201-ФЗ «О внесении изменений в ст.112 Трудового кодекса РФ») </w:t>
            </w:r>
            <w:r>
              <w:rPr>
                <w:sz w:val="24"/>
              </w:rPr>
              <w:t>(нерабочий праздничный день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международной солидарности трудящихся. Установлен конгрессом 2 Интернационала (1889) в память о выступлении рабочих в Чикаго (США), организовавших 1 мая 1886 г. забастовку с требованием 8-часового рабочего дня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города-курорта Сочи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Туапсинского района (первая суббота мая) -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</w:rPr>
              <w:t xml:space="preserve">Тиховские поминовения (первая суббота мая) (отмечаются в честь героического подвига казаков Ольгинского кордона (1810 г.) под командованием полковника Л. Тиховского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свободы печати. Отмечается по решению Генеральной Ассамблеи ООН с 1993 год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астма-день (первый вторник мая). Проводится с 1998 года по проекту Международной инициативы против астмы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за права инвалидов. Учрежден ООН. Впервые отмечался в в 1992 году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кубанской журналистики (Закон Краснодарского края «Об установлении праздничных дней и памятных дат в Краснодарском крае» от 14 дек. 2006 № 1145-КЗ)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дио, праздник работников всех отраслей связи (Указы Президиума ВС СССР от 01.10.80 № 3018-Х и от 01.11.88 № 9724-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расного Креста и Красного Полумесяца. Отмечается по решению Международной конференции Красного Креста в день рождения Анри Дюнана (1828-1910), инициатора основания (в феврале 1863) Международного общества Красного Крест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ни памяти и примирения, посвященные памяти жертв Второй мировой войны. Провозглашены 59-й сессией Генеральной Ассамблеи ООН 22 ноября 2004 г. по инициативе России и стран СНГ. Отмечаются ежегодно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День Победы</w:t>
            </w:r>
            <w:r>
              <w:rPr>
                <w:sz w:val="24"/>
              </w:rPr>
              <w:t xml:space="preserve"> (нерабочий день) </w:t>
            </w:r>
            <w:r>
              <w:rPr>
                <w:i/>
                <w:sz w:val="24"/>
              </w:rPr>
              <w:t>(Трудовой кодекс РФ, ст. 112, в ред. ФЗ от 29.12.2004 № 201-ФЗ «О внесении изменений в ст. 112 Трудового кодекса РФ»)</w:t>
            </w:r>
            <w:r>
              <w:rPr>
                <w:sz w:val="24"/>
              </w:rPr>
              <w:t xml:space="preserve"> (нерабочий праздничный день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советского народа в Великой Отечественной войне 1941-1945. (1945). (Федеральный закон от 13.03.95 № 32-ФЗ, в ред. ФЗ от 21.07.2005 № 98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Европы (Отмечается ежегодно в соответствии с решением, принятым лидерами стран-членов ЕС на встрече в Милане в 1985 году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едицинских сестер (Учрежден Международным советом медсестер в честь дня рождения английской медсестры Флоренс Найтингейл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охранно-конвойных подразделений милиции. (Приказ МВД РФ от 23 октября 2002 № 1026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Черноморского флота (В 1783 г. В Херсоне началось строительство флотилии боевых кораблей под командованием Федора Ушакова). Отмечается с 1996 года по приказу Главкома ВМФ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с гипертонией. Отмечается с 2005 г. по инициативе Всемирной лиги борьбы с гипертонией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 (Отмечается с 1994 г. по решению Ген. Ассамблеи ООН, в России распоряжением Президента РФ от  04. 05.95 № 208-рп)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памяти жертв СПИДа (третье воскресенье мая; в России впервые отмечался в 1993 году)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информационного сообщества (Отмечается с 1969 года по решению сессии Административного совета Международного союза электросвязи (МСЭ) в день основания союза (1965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узеев (Отмечается с 1978 г. По решению 11-й Генеральной конференции Международного совета музеев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метролога. Отмечается по решению ЮНЕСКО с 2001 года с честь того, что 20 мая 1975 года в Париже полномочными представителями 18 стран мира была подписана Международная метрическая конвенция «для обеспечения международного единства и усовершенствования метрической системы»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ультурного разнообразия во имя диалога и развития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иологического разнообразия. Решение Генеральной Ассамблеи ООН от 2003 год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лавянской письменности и культуры (Постановление Президиума Верховного Совета РСФСР от 30.01.91 № 568-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здник последнего звонка - детский, юношеский, молодежный праздничный день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предпринимательства (Указ Президента РФ от 18.10.07 № 1381)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российский день библиотек (Указ Президента РФ от 27.05.95 № 53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ограничника (Указ Президента РФ от 23.05.94 № 101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нования (1864) станицы Северская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 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таницы Северск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иротворцев ООН. Решение Генеральной Ассамблеи ООН от 2002 год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бразования (1958) города Славянск-на-Кубани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нования (1874) города Тихорецк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химика (последнее воскресенье мая) (Указы Президиума ВС СССР от 01.10.80 № 3018-Х и от 01.11.88 № 9724 –Х1)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юриста Краснодарского края (последнее воскресенье мая) (Закон Краснодарского края «Об установлении праздничных дней и памятных дат в Краснодарском крае» от 14 дек. 2006 № 1145-КЗ и Постановление ЗС КК от 14.10.01 № 1180-П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без табака (Проводится по инициативе Всемирной организации здравоохранения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адвокатуры России (Объявлен решением 2 Всероссийского съезда адвокатов (2005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по делам несовершеннолетних ОВД РФ. (Приказ МВД РФ от 18 декабря 2003 № 1005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ЮНЬ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символов Краснодарского края: герба, флага и гимна Краснодарского края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 и Постановление ЗС КК от 14.07.04 № 948-П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защиты детей. Установлен в 1949 г. по решению сессии Международной демократической федерации женщин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бразования (1924) Абинского, Апшеронского, Брюховецкого, Ейского, Каневского, Крымского, Курганинского, Кущевского, Лабинского, Новокубанского, Новопокровского, Отрадненского, Павловского, Приморско-Ахтарского, Северского, Славянского, Староминского, Темрюкского, Тихорецкого, Успенского, Усть-Лабинского районов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Успенского и Усть-Лабинского район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нования (1838) города Туапсе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етей – жертв агрессии. Отмечается с 1983 г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окружающей среды. Установлен по решению Генеральной Ассамблеи ООН в 1972 г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эколога (Указ Президента РФ от 21.07.2007 № 933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орода Тихорецка (первая суббота июн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шкинский день России (Указ Президента РФ от 21.05.97 № 506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оциального работника (Указ Президента РФ от 27.10.00 № 1796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ресс-служб и подразделений общественных связей органов внутренних дел РФ. Установлен Приказом МВД РФ от 10.04.03 № 240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архитектора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и города-курорта Геленджик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Динского района и станицы Динск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</w:t>
            </w:r>
          </w:p>
        </w:tc>
        <w:tc>
          <w:tcPr>
            <w:tcW w:w="8739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ень России</w:t>
            </w:r>
            <w:r>
              <w:rPr>
                <w:i w:val="false"/>
                <w:sz w:val="24"/>
              </w:rPr>
              <w:t xml:space="preserve"> </w:t>
            </w:r>
            <w:r>
              <w:rPr>
                <w:sz w:val="24"/>
              </w:rPr>
              <w:t xml:space="preserve">(Трудовой кодекс РФ, ст. 112) </w:t>
            </w:r>
            <w:r>
              <w:rPr>
                <w:i w:val="false"/>
                <w:sz w:val="24"/>
              </w:rPr>
              <w:t>(нерабочий праздничный день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9" w:type="dxa"/>
            <w:tcBorders/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День Северского района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ействий за устранение детского труда. Отмечается по решению сессии Генеральной конференции Международной организации труда (МОТ), состоявшейся 3-20 июня 2002 г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текстильной и легкой промышленности (второе воскресенье июня) (Указ Президента РФ от  17.06.00 № 111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мирный день донора крови. Впервые отмечался в 2004 году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миграционной службы (Указ Президента РФ от 04.06.2007 № 70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 борьбе с опустыниванием и засухой (отмечается в день подписания в Париже Международной конвенции по борьбе с опустыниванием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детского футбола. Объявлен Детским фондом ООН (ЮНИСЕФ) и Международной федерацией футбольных ассоциаций (ФИФА) с целью привлечения внимания мировой общественности к проблемам детей и пропаганды здорового образа жизни среди молодежи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минно-торпедной службы Военно-Морского Флота России (Учрежден приказом Главнокомандующего ВМФ России от 15 июля 1996 г.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еженцев. Установлен в 2001 году по инициативе Генеральной Ассамблеи ООН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медицинского работника (третье воскресенье июня). Указы Президиума ВС СССР от 01.10.80 № 3018-Х и от 01.11.88 № 9724-Х1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кинологических подразделений МВД РФ (Приказ МВД РФ от 18 июня 2004 № 383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кинологической службы уголовно-исполнительной системы. Учрежден Приказом Министерства юстиции РФ и Федеральной службы исполнения наказаний от 06.07.2006 № 469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гидрографии. Отмечается по инициативе Международной гидрографической организации и при поддержке Генеральной Ассамблеи ООН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кейтбординга. Отмечается по решению Международной ассоциации скейтборд-компаний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и школьных выпускных вечеров - детские, юношеские, молодежные праздничные дни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памяти и скорби – день начала Великой Отечественной войны (1941 год) (ФЗ от 10.04.2009 № 59-ФЗ 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ФЗ «О днях воинской славы и памятных датах России» и Указ Президента РФ от 08.06.96 № 857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й службы ООН. Учрежден решением Генеральной Ассамблеи ООН от 20 декабря 2002 г. в ознаменовании вклада государственной службы в процесс развития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с наркоманией и незаконным оборотом наркотиков. Отмечается по решению Генеральной Ассамблеи ООН, принятому в 1987 г. в рамках объявленного ею Десятилетия борьбы с наркоманией (1991-2000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изобретателя и рационализатора (последняя суббота июня). Указы Президиума ВС СССР от 01.10.80 № 3018-Х и от 01.11.88 № 9724-Х1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встречи выпускников высших и средних учебных заведений (последняя суббота июня) - детский, юношеский, молодежный праздничный день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молодежи в России (Распоряжение Президента РФ от 24.06.93 № 459-р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ыболовства. Отмечается ежегодно по решению Международной конференции по регулированию и развитию рыболовства, состоявшейся в июле 1984 г. в Риме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партизан и подпольщиков (ФЗ от 10.04.2009 № 59-ФЗ 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ФЗ «О днях воинской славы и памятных датах России»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подписания (1792 г.) Екатериной Второй Жалованной грамоты войску Черноморскому на остров Фанагорию Таврической области со всеми угодьями к нему принадлежащими, с предоставлением войсковому начальству внутренней расправы, и обывателям свободной внутренней торговли и вольной продажи вина на войсковых землях, и с пожалованием ему знамени и литавров с приложением росписи ежегодному жалованью на войско Черноморское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ЮЛЬ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налоговых органов Кубани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портивного журналиста. Отмечается по инициативе Международной ассоциации спортивной прессы с 199 год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й инспекции безопасности дорожного движения МВД РФ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ооперативов (первая суббота июля). Отмечается по решению 49-й сессии Генеральной Ассамблеи ООН  от 1994 г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орода Туапсе (первое воскресенье июл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морского и речного флота (первое воскресенье июля) (Указы Президиума ВС СССР от01.10.80. № 3018-Х и от 01.11.88 №  9724-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финансовой и контрольно-ревизионной службы Министерства внутренних дел РФ. (Приказ МВД РФ от 8 июня 2001 № 575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российский день семьи, любви и верности, отмечается в День памяти православных святых Петра и Февронии Муромских. Впервые отмечался в 2008 году по инициативе Комитета по социальной политике Совета Федерации Федерального собрания РФ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с аллергией. Отмечается по решению Всемирной организации по аллергии и Всемирной организации по иммунопатологии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ой армии под командованием Петра Первого над шведами в Полтавском сражении (1709) (Федеральный закон от 13.03.95 № 32-ФЗ, в ред. ФЗ от 1.07.2005 № 98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народонаселения. Отмечается по решению Программы развития ООН, принятому  в 1989 году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й почты (второе воскресенье июля). Указ Президента РФ от 16.05.94 № 944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ыбака (второе воскресенье июля) (Указы Президиума ВС СССР от 01.10.80. № 3018-Х и от 01.11.88 №  9724-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нования (1875) поселения Гулькевичи – ныне город Гулькевичи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ождения морской авиации российского ВМФ. Приказ Главкома ВМФ от 15.07.1996 № 253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орода Гулькевичи (третья суббота июл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хозяйственной службы МВД РФ. Приказ МВД РФ от 08.06.01 № 575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металлурга (третье воскресенье июля) (Указы Президиума ВС СССР от 01.10.80 № 3018-Х и от 01.11.88 № 9724 – 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юридической службы системы МВД России. (Приказ МВД РФ от 13 октября 2003 № 785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юридической службы уголовно-исполнительной системы. Учрежден Приказом  Министерства юстиции РФ и Федеральной службы исполнения наказаний от 11.04.2006 № 159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Отрадненского района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шахмат. Отмечается в день основания Международной шахматной федерации (ФИДЕ) (1924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нования (1900) курорта Анапа (открытие новой здравницы) – </w:t>
            </w:r>
            <w:r>
              <w:rPr>
                <w:b/>
                <w:sz w:val="24"/>
              </w:rPr>
              <w:t xml:space="preserve">памятная дата, </w:t>
            </w:r>
            <w:r>
              <w:rPr>
                <w:sz w:val="24"/>
              </w:rPr>
              <w:t>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специального учета уголовно-исполнительной системы. Приказ Министерства юстиции РФ и Федеральной службы исполнения наказаний от 20 июня 2007 № 327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нования (1862) станицы Белореченская – ныне город Белореченск –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торговли (четвертое воскресенье июля). По решению Коллегии Комитета РФ по торговле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орода Приморско-Ахтарск (последнее воскресенье июл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Военно-Морского Флота (последнее воскресенье июля) – памятный день в Вооруженных Силах Российской Федерации 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получения (1917) посадом Сочи статуса города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ВГУСТ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Тыла Вооруженных Сил РФ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ый праздник российских инкассаторов. 1 августа 1939 года приказом председателя правления Госбанка СССР был создан аппарат инкассации при Государственном банке СССР (с 1988 г. – Российское объединение инкассации Центрального банка РФ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железнодорожника (первое воскресенье августа) (Указы Президиума ВС СССР от 01.10.80 № 3018-Х и от 01.11.88 № 9724-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Воздушно-десантных войск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Железнодорожных войск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за запрещение ядерного оружия. День Хиросимы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“Врачи мира за мир”. Отмечается по решению исполкома Международного движения “Врачи мира за предотвращение ядерной войны” в день бомбардировки Хиросимы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Белоглинского района (первая пятница августа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здник урожая. Праздник виноградарства и виноделия «Таманская лоза» (первая суббота августа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орода Горячий Ключ, Красноармейского района (второе воскресенье августа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троителя (второе воскресенье августа) (Указы Президиума ВС СССР от 01.10.80 № 3018-Х и от 01.11.88 № 9724 – 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ервой в российской истории морской победы русского флота под командованием Петра Первого над шведами при мысе Гангут (1714) (Федеральный закон от 13.03.95 № 32-ФЗ, в ред. ФЗ от 21.07.2005 № 98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коренных народов мира. Учрежден в 1994 г. Отмечается ежегодно в рамках провозглашенного Генеральной Ассамблеей ООН Десятилетия коренных народов мира (1995-2004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олодежи. Отмечается по решению Генеральной Ассамблеи ООН от 17 декабря 1999 год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Военно-воздушных сил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левшей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физкультурника (вторая суббота августа). Впервые проводился 18 июля 1939 год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и города Ейск (третьи суббота и воскресенье августа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Воздушного Флота России (третье воскресенье августа) (Постановление Президиума ВС РФ от 28.09.92 № 3564-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осударственного флага РФ (Указ Президента РФ от 20.08.94 № 1714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разгрома советскими войсками немецко-фашистских войск в Курской битве (1943) (Федеральный закон от 13.03.95 № 32-ФЗ, в ред. ФЗ от  21.07.2005 № 98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высадки (1792 г.) на Тамани первых черноморских казаков под командованием Саввы Белого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кино (Указы Президиума ВС СССР от 01.10.80 № 3018-Х и от 01.11.88 № 9724 – 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-2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и Белореченского района и города Белореченск (последние суббота и воскресенье августа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шахтера (последнее воскресенье августа) (Указы Президиума ВС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ССР от 01.10.80 № 3018-Х и от 01.11.88 № 9724 – 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794 года – дата основания станицы Уманская – ныне станица Ленинградская –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ЕНТЯБРЬ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знаний (Указы Президиума ВС СССР от 01.10.80 № 3018-Х и от 01.11.88 № 9724-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мира. Начало Второй мировой войны (193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й гвардии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патрульно-постовой службы милиции общественной безопасности РФ (Приказ МВД РФ от 5 сентября 2002 № 866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кончания (1945 г.) второй мировой войны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солидарности в борьбе с терроризмом (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ФЗ «О днях воинской славы и памятных датах России» : ФЗ от 10.04.2009 № 59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в 1992 году Главного управления по работе с личным составом Министерства обороны Российской Федерации. Дата проведения годового праздника Главного управления воспитательной работы Вооруженных Сил РФ. Приказ Министерства обороны РФ от 30 мая 2007 № 23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по ядерному обеспечению – профессиональный праздник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Липкинские поминовения (первая суббота сентября) (отмечаются в честь героического подвига Георгиевского поста при Липках (1862 г.), станица Неберджаевская) </w:t>
            </w:r>
            <w:r>
              <w:rPr>
                <w:b/>
                <w:sz w:val="24"/>
              </w:rPr>
              <w:t>– 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нования (1841) станицы Лабинская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нефтяной и газовой промышленности (первое воскресенье сентября) (Указы Президиума ВС СССР от 01.10.80 № 3018-Х и от 01.11.88 № 9724 – 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  -</w:t>
            </w:r>
            <w:r>
              <w:rPr>
                <w:sz w:val="24"/>
              </w:rPr>
              <w:t xml:space="preserve"> День Бородинского сражения русской армии под командованием М.И. Кутузова с французской армией (1812) (Федеральный закон от 13.03.95 № 32-ФЗ, в ред. ФЗ от  21.07.2005 № 98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распространения грамотности. Провозглашен  ЮНЕСКО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олидарности журналистов. Проводится по решению 4-го конгресса Международной организации журналистов, состоявшегося в мае 1958 г. В г. Бухаресте, в память чешского журналиста Юлиуса Фучик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расоты. Проводится по инициативе Международного комитета эстетики и косметологии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и Каневского района и станицы Каневск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ой эскадры под командованием Ф.Ф. Ушакова над турецкой эскадрой у мыса Тендра (1790) (Федеральный закон от 13.03.95 № 32-ФЗ, в ред. ФЗ от 21.07.2005 № 98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пециалиста органов воспитательной работы в Вооруженных Силах РФ, в честь утверждения в 1766 году Устава Кадетского сухопутного корпуса, которым впервые введены должности офицеров-воспитателей. Приказ Министерства обороны РФ от 30 мая 2007 № 25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орода Кропоткин, Кореновского района (вторая суббота сен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нования (1838) города Новороссийск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и города Новороссийск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святого благоверного князя Александра Невского – войсковой праздник Кубанского казачьего войска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Курганинского района и города Курганинск, Славянского района и города Славянск-на-Кубани, поселка Мостовского (второе воскресенье сен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танкистов (второе воскресенье сентября) – профессиональный праздник в Вооруженных Силах Российской Федерации (Указ Президента РФ от 31.05.06 № 549)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бразования Краснодарского края 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присвоения (1973) городу Новороссийск звания города-героя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речишкинские  поминовения (отмечаются в честь подвига сотника Гречишкина (1829 г.) в станицах Тбилисская и Казанская)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емократии. Отмечается по инициативе Генеральной Ассамблеи ООН (ноябрь 2007) в связи с проведения Первой международной конференции стран новой или возрождающейся демократии (3-6 июня 1988 г.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охраны озонового слоя. Провозглашен Генеральной Ассамблеей ООН 19 декабря 1994 года в день подписания в 1987 г. Монреальского протокола об озоноразрушающих веществах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города Новороссийск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Крымского района -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орода-курорта Анапа, Выселковского района (третья суббота сен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леса (третье воскресенье сентября) (Указы Президиума ВС СССР от 01.10.80 № 3018-Х и от 01.11.88 № 9724 – Х1)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здник кубанской милиции (третья суббота и воскресенье сен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кубанской семьи (третье воскресенье сен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ень города Армавир, Лабинского района и города Лабинск, Ленинградского района и станицы Ленинградская, Новопокровского района, села Белая Глина (третье воскресенье сен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леса (третье воскресенье сентября) (Указы Президиума ВС СССР от 01.10.80 № 3018-Х и от 01.11.88 № 9724 – 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риса. Установлен по решению ФАО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города Анапа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победы русских  полков во главе с великим князем Дмитрием Донским над монголо-татарскими войсками в Куликовской битве (1380) (Федеральный закон от 13.03.95 № 32-ФЗ, в ред. ФЗ от 21.07.2005 №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нования (1857) станицы Отрадная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чало Туапсинской оборонительной операции Черноморской группы войск Закавказского фронта (1942) –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Апшеронского района и города Апшеронск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Тихорецкого района (четвертая суббота сен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орода Крымск, Крымского и Кущевского района (последняя суббота сен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вропейский день языков. Проводится по инициативе Совета Европы и ЕС с 2001 года при поддержке Комиссии по образованию ЮНЕСКО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Ейского района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и города Темрюк, Гулькевичского района (последние суббота и воскресенье сен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орода Краснодар, Староминского района и станицы Староминская (последнее воскресенье сен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машиностроителя (последнее воскресенье сентября) (Указы Президиума ВС СССР от 01.10.80 № 3018-Х и от 01.11.88 № 9724 – 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глухих (последнее воскресенье сентября) Установлен ООН в память создания Всемирной федерации глухонемых (195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сердца (последнее воскресенье сентября). Объявлен ВОЗ и Всемирной федерации сердца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туризма. Отмечается ежегодно по решению Генеральной Ассамблеи Всемирной туристской организации, состоявшейся в 1980 году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оздания НЦБ Интерпола (Приказ МВД РФ от 7 декабря 1999 № 998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города Темрюк -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атомной промышленности (Указ Президента РФ от 03.06.05 № 633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перевода. Провозглашен Международной федерацией переводчиков в 1991 году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России празднуется День Интернета. 30 сентября 1998 г. в стране была проведена первая перепись пользователей Рунета, в этот день в нем появился миллионный пользователь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КТЯБРЬ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ожилых людей (Постановление Президиума ВС РФ от 01.06.92 № 2890/1-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ухопутных войск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узыки. Проводится по решению Международного музыкального совета ЮНЕСКО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Брюховецкого, Кавказского, Калининского районов и станицы Калининская (первая суббота ок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школьника (первая суббота октября) - детский, юношеский, молодежный праздничный день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образования Краснодарского края (первая суббота ок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отрядов милиции особого назначения (ОМОН) (Приказ МВД РФ от 1 марта 2002 № 190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города Абинск, Павловского района (первое воскресенье ок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Космических войск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начала космической эры человечества. Провозглашен Международной федерацией астронавтики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архивной службы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Войск гражданской обороны МЧС РФ. 4 октября 1932 г. СНК СССР утвердил Положение о противовоздушной обороне территории СССР, положившее начало деятельности централизованной общесоюзной организации – местной ПВО СССР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архитектуры (первый понедельник октября). Отмечается по решению 20-й Генеральной ассамблеи Международного союза архитекторов (июль 1996, Барселона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учителя (установлен в 1965 году, отмечался ежегодно в первое воскресенье октября, с 1994 года по Указу Президента от 03.10.94 №1961 – 5 октября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еспублики Адыгея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российского уголовного розыска. 5 октября 1918 г. Наркомат внутренних дел РСФСР утвердил “Положение об организации отделов уголовного розыска”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архитектуры (первый понедельник октября). Отмечается по решению 20-й Генеральной ассамблеи Международного союза архитекторов (июль 1996, Барселона)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врача. Отмечается по инициативе Международной гуманитарной организации «Врачи мира без границ»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оссийского страховщика. 6 октября 1921 г. СНК РСФСР принял декрет «О государственном имущественном страховании», положивший начало развитию Госстраха РСФСР (с 1992 г. ОАО «Росгосстрах»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и Новокубанского района и города Новокубанск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очты. Проводится по решению 14 конгресса Всемирного почтового союза, состоявшегося в 1957 г., в день создания в 1874 г. Всемирного почтового союз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Темрюкского района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3) Темрюкского района и Краснодарского края (завершение битвы за Кавказ) -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таницы Тбилисская и Тбилисского района (вторая суббота ок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ервокурсника (вторая суббота октября) – детский, юношеский, молодежный праздничный день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образования Главного ракетно-артиллерийского управления Министерства обороны РФ. Установлен приказом министра обороны РФ от 03.07.02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нь работников сельского хозяйства и перерабатывающей промышленности (второе воскресенье октября) (Указ  Президента РФ от 31.05.99 № 679)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бразования Кубанского казачьего войска (отмечается по старшинству Хоперского полка (1696 г.) в ближайшее к дате праздника воскресенье)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 xml:space="preserve">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отечественной гомеопатии. Отмечается по решению участников 2 Российского гомеопатического съезда (2003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о уменьшению опасности стихийных бедствий (вторая среда октября). Отмечается по решению Генеральной Ассамблеи ООН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нования (1794) станицы Кавказская -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тандартизации. Отмечается в честь создания Международной организации по стандартизации (1946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«Белой трости» - символа незрячего человека. Отмечается с 1969 г. по решению Международной федерации слепых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родовольствия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лужбы дознания милиции общественной безопасности (Приказ МВД РФ от 9 июля 2002 № 654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кубанского казачества (третья суббота ок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Крыловского района (третье воскресенье ок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дорожного хозяйства (третье воскресенье октября) (Указ Президента РФ от 23.03.2000 № 556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за ликвидацию нищеты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военного связиста – профессиональный праздник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емирный день повара. Утвержден ВАКС (</w:t>
            </w:r>
            <w:r>
              <w:rPr>
                <w:sz w:val="24"/>
                <w:lang w:val="en-US"/>
              </w:rPr>
              <w:t>WACS – wold association of cooks societies</w:t>
            </w:r>
            <w:r>
              <w:rPr>
                <w:sz w:val="24"/>
              </w:rPr>
              <w:t>) в 2005 году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бразования (1980) Кавказского района – </w:t>
            </w:r>
            <w:r>
              <w:rPr>
                <w:b/>
                <w:sz w:val="24"/>
              </w:rPr>
              <w:t>памятная дата</w:t>
            </w:r>
            <w:r>
              <w:rPr>
                <w:sz w:val="24"/>
              </w:rPr>
              <w:t>,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нования (1794) станицы Старощербиновская Щербиновского района –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ООН. Отмечается с 1948 г.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информации в целях развития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специального назначения – памятный день в 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таможенника Российской Федерации (Указ Президента РФ от 04.08.95 № 81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школьных библиотек (четвертый понедельник октября). Учрежден Международной ассоциацией школьных библиотек ИФЛА/ЮНЕСКО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защиты аудиовизуального наследия (Объявлен по решению Генеральной конференции ЮНЕСКО (окт. 2005) с целью привлечения внимания всего мира к вопросам сохранения аудиовизуального наследия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анимации. Учрежден в 2002 г. по инициативе Международной ассоциации анимационного кино в честь искусства анимации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Тимашевского района (последняя суббота октября)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российский день гимнастики (последняя суббота октября). Учрежден в 1999 г. по инициативе федераций спортивной и художественной гимнастики, акробатики и прыжков на батуте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жертв политических репрессий (Постановление ВС РСФСР от 18.10.91 № 1763/1 – 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автомобильного транспорта (последнее воскресенье октября) (Указ Президента РФ от 14.10.96 № 1435) (До 2000 года – назывался – “работников автомобильного транспорта и дорожного хозяйства”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Черного моря. Отмечается по решению Ассамблеи по экологической безопасности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урдопереводчик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следственных изоляторов и тюрем. Учрежден Приказом  Министерства юстиции РФ и Федеральной службы исполнения наказаний от 14.09.2006 № 617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ЯБРЬ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 xml:space="preserve">День народного единства (Трудовой кодекс РФ, ст. 112, в ред. ФЗ от 29.12.2004 № 201-ФЗ «О внесении изменений в ст.112 Трудового кодекса РФ») </w:t>
            </w:r>
            <w:r>
              <w:rPr>
                <w:sz w:val="24"/>
              </w:rPr>
              <w:t>(нерабочий праздничный день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 – День народного единства (Федеральный закон от 29.12.2004 № 200-ФЗ «О внесении изменений в статью 1 ФЗ «О днях воинской славы и памятных датах России»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военного разведчика – профессиональный праздник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ый праздник Службы судебных приставов Министерства юстиции России (1997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редотвращения эксплуатации окружающей среды во время войны и вооруженных конфликтов. Объявлен Генеральной Ассамблеей ООН 5 ноября 2001 год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 xml:space="preserve"> – День проведения военного парада на Красной площади в городе Москве в ознаменование двадцать четвертой годовщины Великой Октябрьской социалистической революции (1941 год) (Федеральный закон от 29.12.2004 № 200-ФЗ «О внесении изменений в статью 1 ФЗ «О днях воинской славы и памятных датах России»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Памятная дата России – </w:t>
            </w:r>
            <w:r>
              <w:rPr>
                <w:sz w:val="24"/>
              </w:rPr>
              <w:t>День Октябрьской революции 1917 года («О внесении изменения в статью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ФЗ «О днях воинской славы и памятных датах России» : ФЗ от 10.04.2009 № 59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отрядов милиции специального назначения системы МВД России (Приказ МВД РФ от 11 февраля 2004 № 85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с фашизмом и антисемитизмом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ниги рекордов Гиннеса. Отмечается ежегодно с 2005 год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милиции (Указы Президиума ВС СССР от 01.10.80 № 3018-Х и от № 9724 – 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молодежи. Учрежден в честь создания Всемирной федерации демократической молодежи (1945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качества (второй четверг ноября). Проводится по инициативе Европейской организации по качеству при поддержке ООН, начиная с 1989 г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Сберегательного банка России. Отмечается с 1998 года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войск радиационной, химической и биологической защиты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лепых. Проводится в день рождения французского педагога В. Гаюи, основателя первого в мире интерната для слепых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против диабета. Отмечается с 1991 г. в день рождения Ф.Г. Бантинга, физиолога, открывшего гормон инсулин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российский день призывника (Распоряжение Президента РФ от 12.11.92  №678-рп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толерантности (или терпимости) к культурным, религиозным и национальным различиям. Отмечается по призыву Генеральной Ассамблеи ООН с 1996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памяти жертв дорожных аварий. Отмечается в соответствии с резолюцией Генеральной Ассамблеи ООН от 26 ноября 2005 год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тудентов. Установлен в 1946 г. на Всемирном конгрессе студентов, состоявшемся в Праге, в память чешских студентов-патриотов, расстрелянных немецко-фашистскими оккупантами (193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участковых уполномоченных милиции. Приказ МВД РФ от 06.09.02 № 868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кетных войск и артиллерии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ов стекольной промышленности СНГ. Отмечается по установившейся традиции профессиональными организациями отрасли в день рождения ученого-энциклопедиста мирового уровня М.В. Ломоносова (1711-1765), внесшего значительный вклад в развитие промышленного стеклоделия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телевидения. Провозглашен Генеральной Ассамблеей ООН в честь Первого всемирного телевизионного форума (1996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налоговых органов РФ (Указ Президента РФ от 11.11.00 № 1868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памяти жертв дорожно-транспортных происшествий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за ликвидацию насилия в отношении женщин. Объявлен решением Генеральной Ассамблеи ООН 17 декабря 1999 года.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чтения, объявлен оргкомитетом 13 Международной профессиональной выставки «Пресса-2006»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информации. Проводится по инициативе Международной академии информатизации (МАИ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морской пехоты в России. Приказ Главкома ВМФ РФ от 19 ноября 1995 г. (в этот день в 1705 г. Указом Петра Первого был создан полк морских солдат, положивший начало организации морской пехоты регулярного российского флота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ветеринарной службы Кубани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ь Матери (последнее воскресенье ноября) (Указ Президента РФ от 30.01.98 № 120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ЕКАБРЬ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мирный день борьбы со СПИДОМ. Отмечается с 1988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</w:t>
            </w:r>
            <w:r>
              <w:rPr>
                <w:sz w:val="24"/>
              </w:rPr>
              <w:t>. День победы русской эскадры под командованием П.С. Нахимова над турецкой эскадрой у мыса Синоп (1853 год) (Федеральный закон от 13.03.95 № 32-ФЗ, в ред. ФЗ от 22.08.2004 № 122-ФЗ, от 29.12.2004 № 200-ФЗ, от 21.07.2005 № 98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за отмену рабства. Отмечается по решению Генеральной Ассамблеи ООН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банковского работника. 2 декабря 1990 года был принят Федеральный закон РФ «О Центральном банке РФ (Банке России)» - преемнике Государственного банка СССР, положивший начало формированию современной финансово-кредитной системы России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инвалидов. Провозглашен Генеральной Ассамблеей ООН в 1992 г. по предложению России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против пестицидов. Отмечается по инициативе международных экологических организаций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юриста (Указ Президента РФ от 04.02.08 № 130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начала контрнаступления советских войск против немецко-фашистских войск в битве под Москвой (1941) (Федеральный закон от 13.03.95 № 32-ФЗ, в ред. ФЗ от 22.08.2004 № 122-ФЗ, от 29.12.2004 № 200-ФЗ, от 21.07.2005 № 98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добровольцев во имя экономического и социального развития. Провозглашен 40-й сессии Генеральной Ассамблеи ООН 1985 года в знак признания важной роли добровольческих и других организаций в социальном и экономическом развитии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аудитора и бухгалтера Краснодарского края (первое воскресенье декабря) (Закон Краснодарского края «Об установлении праздничных дней и памятных дат в Краснодарском крае» от 14 дек. 2006 № 1145-КЗ и Постановление ЗС КК от 05.12.01 № 1256-П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гражданской авиации. Отмечается по решению ООН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- День Героев Отечества («О внесении изменения в ст.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ФЗ «О днях воинской славы и памятных датах России» : ФЗ от 10.04.2009 № 59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орьбы с коррупцией. Объявлен по инициативе ООН в 2003 году, в честь подписания Конвенции ООН против коррупции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прав человека (В этот день в 1948 году Генеральная Ассамблея ООН приняла Всеобщую декларацию прав человека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погибших в вооруженном конфликте в Чеченской Республике. День ввода российских войск на территорию Чеченской республики для принятия мер по восстановлению конституционного порядка (1994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гор. Провозглашен Генеральной Ассамблеей ООН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амятная дата России</w:t>
            </w:r>
            <w:r>
              <w:rPr>
                <w:sz w:val="24"/>
              </w:rPr>
              <w:t xml:space="preserve"> – День Конституции Российской Федерации («О внесении изменения в ст. 1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ФЗ «О днях воинской славы и памятных датах России» : ФЗ от 10.04.2009 № 59-ФЗ)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амяти журналистов, погибших при исполнении профессиональных обязанностей (проводит Союз журналистов России с 1991 года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присвоения (1846) Анапе статуса «Портовый город Анапа» -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Ракетных войск стратегического назначения – памятный день в Вооруженных Силах Российской Федерации (Указ Президента РФ от 31.05.06 № 549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ый праздник сотрудников Государственной фельдъегерской службы Российской Федерации (1796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мигранта. Провозглашен Генеральной Ассамблеи ООН в 2000 году в честь принятия Международной конвенции о защите прав всех трудящихся-мигрантов и членов их семей (1990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энергетика (третье воскресенье декабря) (Указы Президиума ВС СССР от 01.10.80 № 3018-Х и от 01.11.88 № 9724-Х1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работника органов безопасности РФ (Указ Президента РФ от 20.12.95 № 1280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свобождения (1942) Туапсинского района (завершение Туапсинской оборонительной операции) - </w:t>
            </w:r>
            <w:r>
              <w:rPr>
                <w:b/>
                <w:sz w:val="24"/>
              </w:rPr>
              <w:t>памятная дата,</w:t>
            </w:r>
            <w:r>
              <w:rPr>
                <w:sz w:val="24"/>
              </w:rPr>
              <w:t xml:space="preserve"> посвященная освобождению городов и районов Краснодарского края от немецко-фашистских захватчиков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солидарности человечества. Провозглашен Генеральной Ассамблеей ООН (2005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Дальней авиации Военно-воздушных сил РФ. Приказ Главкома ВВС. Отмечается с 1999 года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ень воинской славы России.</w:t>
            </w:r>
            <w:r>
              <w:rPr>
                <w:sz w:val="24"/>
              </w:rPr>
              <w:t xml:space="preserve"> День взятия турецкой крепости Измаил русскими войсками под командованием А.В. Суворова (1790) (Федеральный закон от 13.03.95 № 32-ФЗ, в ред. ФЗ от 22.08.2004 № 122-ФЗ, от 29.12.2004 № 200-ФЗ, от 21.07.2005 № 98-Ф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дек. – 10 января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и новогодней елки - детские, юношеские, молодежные праздничные дни в Краснодарском крае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спасателя (Указ Президента РФ от 26.11.95 № 1306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подразделений паспортной службы в органах внутренних дел РФ (Приказ МВД РФ от 24 августа 2002 № 812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ждународный день кино. 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дународный день биологического разнообразия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ь Щербиновского района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7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ень образования (1934) Выселковского, Гулькевичского, Красноармейского, Крыловского, Ленинградского, Тбилисского и Щербиновского районов - </w:t>
            </w:r>
            <w:r>
              <w:rPr>
                <w:b/>
                <w:sz w:val="24"/>
              </w:rPr>
              <w:t xml:space="preserve">памятная дата, </w:t>
            </w:r>
            <w:r>
              <w:rPr>
                <w:sz w:val="24"/>
              </w:rPr>
              <w:t>посвященная основанию городов и образованию районов Краснодарского края (Закон Краснодарского края «Об установлении праздничных дней и памятных дат в Краснодарском крае» от 14 дек. 2006 № 1145-КЗ)</w:t>
            </w:r>
          </w:p>
        </w:tc>
        <w:tc>
          <w:tcPr>
            <w:tcW w:w="17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ab/>
        <w:t xml:space="preserve">Кроме этого, на основании  Закона Краснодарского края «Об установлении праздничных дней и памятных дат в Краснодарском крае» от 14 дек. 2006 № 1145-КЗ, будут отмечаться </w:t>
      </w:r>
      <w:r>
        <w:rPr>
          <w:b/>
          <w:sz w:val="24"/>
        </w:rPr>
        <w:t>памятные даты</w:t>
      </w:r>
      <w:r>
        <w:rPr>
          <w:sz w:val="24"/>
        </w:rPr>
        <w:t>, посвященные основанию городов и образованию районов Краснодарского края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16 лет – основания (1794) поста Романовского, впоследствии хутора Романовский – ныне город Кропоткин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48 лет – основания (1862) станицы Крымская – ныне город Крымс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46 лет – основания (1864) курортного местечка Горячий Ключ – ныне город Горячий Ключ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146 лет – основания (1864) станицы Геленджикская – ныне город Геленджик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Составитель: </w:t>
        <w:tab/>
        <w:tab/>
        <w:tab/>
        <w:tab/>
        <w:tab/>
        <w:tab/>
        <w:t>Малевинская Ирина Ивановна – заместитель директора по научно-методической работе ГУК КК «Краснодарская краевая универсальная  научная библиотека им. А.С. Пушки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гласовано с директором библиотеки </w:t>
        <w:tab/>
        <w:tab/>
        <w:tab/>
        <w:t>Гончарова В.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3:28:00Z</dcterms:created>
  <dc:creator>mii</dc:creator>
  <dc:description/>
  <cp:keywords/>
  <dc:language>en-US</dc:language>
  <cp:lastModifiedBy>Library</cp:lastModifiedBy>
  <cp:lastPrinted>1997-01-01T02:42:00Z</cp:lastPrinted>
  <dcterms:modified xsi:type="dcterms:W3CDTF">2009-12-01T12:59:00Z</dcterms:modified>
  <cp:revision>6</cp:revision>
  <dc:subject/>
  <dc:title>КРАСНОДАРСКАЯ КРАЕВАЯ УНИВЕРСАЛЬНАЯ  НАУЧНАЯ БИБЛИОТЕКА ИМ</dc:title>
</cp:coreProperties>
</file>